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………………</w:t>
      </w:r>
      <w:r>
        <w:rPr>
          <w:b/>
          <w:color w:val="FF0000"/>
        </w:rPr>
        <w:t>TJ. Slavoj Plzeň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</w:t>
      </w:r>
      <w:r>
        <w:rPr>
          <w:color w:val="FF0000"/>
        </w:rPr>
        <w:t>– muži,</w:t>
      </w:r>
      <w:r>
        <w:rPr/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 xml:space="preserve">– </w:t>
      </w:r>
      <w:r>
        <w:rPr>
          <w:color w:val="FF0000"/>
        </w:rPr>
        <w:t>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o nováček soutěže jsme se rozkoukávali dlouho, pár zápasů nám uteklo mezi prsty, chyběla také předloňská forma a sportovní štěstí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máme námitek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ž na rozhodčí v Příbrami bez problému. 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dobré až vynikající úrovni</w:t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máme zastoupení</w:t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rý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o nováček soutěže jsme hlavně nasbírali cenné zkuše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22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Za TJ. Slavoj Plzeň  Karel  Bok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Karel Bok</cp:lastModifiedBy>
  <cp:lastPrinted>2000-03-28T00:15:00Z</cp:lastPrinted>
  <dcterms:modified xsi:type="dcterms:W3CDTF">2012-04-22T05:58:00Z</dcterms:modified>
  <cp:revision>23</cp:revision>
  <dc:subject/>
  <dc:title>Dotazník k vyhodnocení soutěžního ročníku</dc:title>
</cp:coreProperties>
</file>